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/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10.03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10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Общей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одпункте 3.3 пункта 3 слова «, а также </w:t>
      </w:r>
      <w:hyperlink r:id="rId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Методики определения финансово-экономического состояния сельскохозяйственных товаропроизводителей Кировской области, утвержденной распоряжением департамента от 18.02.2009 № 5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6 дополнить подпунктом 6.4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. Подписанный сельскохозяйственным товаропроизводителем проект Соглашения о предоставлении субсидии, составленный по форме, утвержденной приказом министра сельского хозяйства и продовольствия Кировской области (далее – проект соглашения) (в двух экземплярах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В пункте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подпункте 7.3 слова «в приеме документов» заменить словами «в предоставлении субсид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дпункт 7.4.2.1 после слов «заявления о предоставлении субсидий,» дополнить словами «проект соглашения,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пункте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1. Подпункт 8.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8.2. Проверяет по документам, подготовленным сельскохозяйственными товаропроизводителями и переданным в министерство органами местного самоуправления, наличие оснований для отказа в предоставлении субсидии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 Пропуск срока подач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2. Несоответствие лица, обратившегося за субсидией, хотя бы одному из требований, предъявляемых в соответствии с нормативными актами к сельскохозяйственным товаропроизводител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3. Несоблюдение сельскохозяйственным товаропроизводителем хотя бы одного из условий предоставления субсидии (за исключением условий, соблюдение которых проверяется другими отделами министерств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4. Непредставление (представление не в полном объеме) необходим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5. Несоответствие представленных сельскохозяйственным товаропроизводителем документов требованиям, установленным министерством (в том числе несоблюдение установленной формы, отсутствие необходимой подпис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6. Противоречие сведений, содержащихся в пере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, недостоверность представленн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7. Ошибка в расчете суммы субсид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 В подпункте 8.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1. В подпункте 8.3.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1.1. Абзац перв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8.3.1. В случае выявления (в том числе другими отделами министерства) хотя бы одного из оснований для отказа в предоставлении субсидии сельскохозяйственному товаропроизводителю: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1.4.2.1.2. В подпункте 8.3.1.1 слова «в приеме документов или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1.3. В подпункте 8.3.1.4 слова «оснований для отказа в приеме документов и (или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2. В подпункте 8.3.2 слова «основанием для отказа в приеме документов или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3. В подпункте 8.3.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3.1. В абзаце первом слова «оснований для отказа в приеме документов и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3.2. Дополнить подпунктом 8.3.4.1–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3.4.1–1. Указывает в проекте соглашения значение индикатора результативности предоставления субсидии, сумму субсидии, причитающуюся к выплате сельскохозяйственному товаропроизводителю. Визирует проект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3.3. Подпункт 8.3.4.2 после слов «эти документы» дополнить словами «, проект соглашения (в двух экземплярах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3. В подпункте 8.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1. После слов «в проекте реестра» дополнить словами «и (или) проекте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3.2. После слов «проект реестра» дополнить словами «и (или) проект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ункте 9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1. Подпункт 9.2 после слов «проекта реестра» дополнить словами «и проекта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2. Подпункт 9.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2.1. После слов «проекте реестра» дополнить словами «и (или) проекта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2.2. После слов «проект реестра» дополнить словами «и (или) проект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3. В подпункте 9.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3.1. Абзац первый после слов «проекте реестра» дополнить словами «и в проекте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3.2. В подпункте 9.4.2 слова «на банковские счета сельскохозяйственных товаропроизводителей» заменить словами «на расчетные счета сельскохозяйственных товаропроизводителей, открытые им в учреждениях Центрального банка Российской Федерации или кредитных организация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3.3. Подпункт 9.4.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9.4.4. Предоставляет реестр и платежные документы для исполнения в министерство финансов Кировской области в срок, не превышающий десяти рабочих дней со дня принятия решения о предоставлении субсидий, в соответств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</w:rPr>
        <w:t>с хронологической последовательностью представления органами местного самоуправления в министерство сельского хозяйства и продовольствия Кировской области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одачи получателями субсидий органам местного самоуправления документов, соответствующих установленным треб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ссовым плано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3.4. Дополнить подпунктом 9.4.5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4.5. Визирует проект соглашения и представляет его на подписание министру сельского хозяйства и продовольствия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4. Дополнить подпунктом 9.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9.9. Если субсидии в финансовом году обращения за ними не были предоставлены соответствующим сельскохозяйственным товаропроизводителям не по их вине в суммах, причитающихся согласно расчету сумм субсидий, то в течение двух следующих финансовых лет предоставляет соответствующие суммы субсидий таким сельскохозяйственным товаропроизводителям в соответствии с бюджетной росписью министерства сельского хозяйства и продовольствия Кировской области, которой предусмотрены субсид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ункт 6 Особенной части изложить в следующей редак</w:t>
      </w:r>
      <w:r>
        <w:rPr/>
        <w:t>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418"/>
        <w:gridCol w:w="2835"/>
        <w:gridCol w:w="850"/>
      </w:tblGrid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связанной поддержки сельскохозяйственным товаропроизводителям в области растениеводства, а также в области развития производства семенного картофеля и овощей открытого грун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в расчете на 1 гектар посевной площади, занятой зерновыми, зернобобовыми и кормовыми сельскохозяйственными культурами (поддержка в области растениевод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Наличие у сельскохозяйственных товаропроизводителей в году, предшествующем году обращения за субсидией,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соответствии с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u w:val="none"/>
                </w:rPr>
                <w:t>приложением № 2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 настоящему Регламент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ые докумен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1.1. Заявление о предоставлении субсидии, составленное по прилагаемой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u w:val="none"/>
                </w:rPr>
                <w:t>форме № Р-6/1</w:t>
              </w:r>
            </w:hyperlink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1.2. Сведения о сборе урожая сельскохозяйственных культур со всех земель в году, предшествующем году обращения за субсидией, составленные по форме федерального статистического наблюдения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u w:val="none"/>
                </w:rPr>
                <w:t>№ 29-СХ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или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u w:val="none"/>
                </w:rPr>
                <w:t>№ 2-фермер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Дополнительные документы для сельскохозяйственных товаропроизводителей, осуществляющих проведение работ по известкованию, и (или) фосфоритованию посевных площадей почв земель сельскохозяйственного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1. Проектно-сметная документация на выполнение работ, утвержденная сельскохозяйственным товаропроизводи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.2. Акт приема выполненных работ, составленный по прилагаемо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форме № Р-8/2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3. Счета-фактуры (или счета) на приобретенные мелиоран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4. Сертификаты соответствия, или декларации о соответствии, или свидетельства о государственной регистрации приобретенных мелиоран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5. Документы, подтверждающие оплату приобретенных мелиорантов, а в случае их приобретения по договорам мены - счета-фактуры (или счета) и документы, подтверждающие принятие встречно предоставляемого това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с 16.03 по 21.03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возмещение части затрат на проведение комплекса агротехнологических работ, обеспечивающих увеличение производства семенного картофеля, семян овощных культур открытого грунта (поддержка в области развития производства семян), а также овощей открытого грунта (поддержка в области развития производства овощей открытого грунта)  в соответствии с перечнем, утвержденным Минсельхозом России, в расчете на 1 гектар посевной площад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Наличие у сельскохозяйственного товаропроизводителя в году, предшествующем году обращения за субсидией, посевных площадей, занятых семенным картофелем, и (или) овощами открытого грунта, и (или) маточниками и (или) семенниками овощных культур открытого грунт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изводство и реализация семенного картофеля, и (или) овощей открытого грунта, (или) семян овощных культур открытого грунта и (или) производство и использование семенного картофеля и (или) семян овощных культур открытого грунта для посадки (посева) на собственных или арендованных земельных участк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дтверждение соответствия партий семян семенного картофеля и (или) семян овощных культур открытого гру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1</w:t>
              </w:r>
            </w:hyperlink>
            <w:r>
              <w:rPr>
                <w:sz w:val="20"/>
                <w:szCs w:val="20"/>
              </w:rPr>
              <w:t xml:space="preserve"> Федерального закона от 27.12.2002 </w:t>
              <w:br/>
              <w:t>№ 184-ФЗ «О техническом регулир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Справка-расчет суммы субсидии, составленная по прилагаемой </w:t>
            </w:r>
            <w:hyperlink w:anchor="P2160">
              <w:r>
                <w:rPr>
                  <w:rStyle w:val="InternetLink"/>
                  <w:rFonts w:cs="Times New Roman" w:ascii="Times New Roman" w:hAnsi="Times New Roman"/>
                </w:rPr>
                <w:t>форме № Р-6/2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Сведения о сборе урожая сельскохозяйственных культур со всех земель в году, предшествующем году обращения за субсидией, составленные по форме федерального статистического наблюд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№ 29-СХ</w:t>
              </w:r>
            </w:hyperlink>
            <w:r>
              <w:rPr>
                <w:rFonts w:cs="Times New Roman" w:ascii="Times New Roman" w:hAnsi="Times New Roman"/>
              </w:rPr>
              <w:t xml:space="preserve"> ил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№ 2-фермер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Акты апробации семенных посевов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Реестр товарных накладных, составленный по прилагаемой </w:t>
            </w:r>
            <w:hyperlink w:anchor="P2243">
              <w:r>
                <w:rPr>
                  <w:rStyle w:val="InternetLink"/>
                  <w:rFonts w:cs="Times New Roman" w:ascii="Times New Roman" w:hAnsi="Times New Roman"/>
                </w:rPr>
                <w:t>форме № Р-6/3</w:t>
              </w:r>
            </w:hyperlink>
            <w:r>
              <w:rPr>
                <w:rFonts w:cs="Times New Roman" w:ascii="Times New Roman" w:hAnsi="Times New Roman"/>
              </w:rPr>
              <w:t xml:space="preserve"> (в случае реализации семенного картофеля, и (или) овощей открытого грунта, и (или) семян овощных культур открытого грунта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Акты расхода семян и посадочного материала, составленные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форме № СП-13</w:t>
              </w:r>
            </w:hyperlink>
            <w:r>
              <w:rPr>
                <w:rFonts w:cs="Times New Roman" w:ascii="Times New Roman" w:hAnsi="Times New Roman"/>
              </w:rPr>
              <w:t>, утвержденной постановлением Государственного комитета Российской Федерации по статистике от 29.09.1997 № 68 (в случае использования семенного картофеля и (или) семян овощных культур открытого грунта для посадки (посева) на собственных или арендованных земельных участках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Документы, подтверждающие соответствие партий семян семенного картофеля и (или) семян овощных культур открытого грунта в соответствии со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статьей 21</w:t>
              </w:r>
            </w:hyperlink>
            <w:r>
              <w:rPr>
                <w:sz w:val="20"/>
                <w:szCs w:val="20"/>
              </w:rPr>
              <w:t xml:space="preserve"> Федерального закона от 27.12.2002 </w:t>
              <w:br/>
              <w:t>№ 184-ФЗ «О техническом регулировани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16.03 по 21.03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случае оказания поддержки в области развития производства семян – в соответствии с приказом Минсельхоза России, утверждающим ставки субсидий на </w:t>
            </w:r>
            <w:r>
              <w:rPr>
                <w:sz w:val="20"/>
                <w:szCs w:val="20"/>
              </w:rPr>
              <w:t>поддержку в области развития производства семян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В случае оказания поддержки в области развития производства овощей открытого грунта – в соответствии с </w:t>
            </w:r>
            <w:hyperlink r:id="rId14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u w:val="none"/>
                </w:rPr>
                <w:t xml:space="preserve">приложением № </w:t>
              </w:r>
            </w:hyperlink>
            <w:r>
              <w:rPr>
                <w:sz w:val="20"/>
                <w:szCs w:val="20"/>
              </w:rPr>
              <w:t>10</w:t>
            </w:r>
            <w:r>
              <w:rPr>
                <w:rFonts w:eastAsia="Calibri"/>
                <w:sz w:val="20"/>
                <w:szCs w:val="20"/>
              </w:rPr>
              <w:t xml:space="preserve"> к настоящему Регламент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едоставления субсидий за счет средств областного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В соответствии с </w:t>
            </w:r>
            <w:hyperlink r:id="rId15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u w:val="none"/>
                </w:rPr>
                <w:t xml:space="preserve">приложением № </w:t>
              </w:r>
            </w:hyperlink>
            <w:r>
              <w:rPr>
                <w:sz w:val="20"/>
                <w:szCs w:val="20"/>
              </w:rPr>
              <w:t>10</w:t>
            </w:r>
            <w:r>
              <w:rPr>
                <w:rFonts w:eastAsia="Calibri"/>
                <w:sz w:val="20"/>
                <w:szCs w:val="20"/>
              </w:rPr>
              <w:t xml:space="preserve"> к настоящему Регламент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ормы отчетных документов № Р-6/1, № Р-6/2, № Р-6/3 изложить в новой редакции согласно приложению № 1 к настоящим Изменениям в Регла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Форму отчетного документа № Р-6/4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ложение № 2 изложить в новой редакции согласно приложению № 2 к настоящим Изменениям в Регла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ложение № 10 изложить в новой редакции согласно приложению № 3 к настоящим Изменениям в Регламенте.</w:t>
      </w:r>
    </w:p>
    <w:p>
      <w:pPr>
        <w:pStyle w:val="Normal"/>
        <w:spacing w:lineRule="exact" w:line="7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5AF0DD9BA55DAB03626EBA852BBF1F8EC5F816D686DA055AABF8EE59A68C01486E09F3C5A1700044DCCCFdET5M" TargetMode="External"/><Relationship Id="rId3" Type="http://schemas.openxmlformats.org/officeDocument/2006/relationships/hyperlink" Target="consultantplus://offline/ref=3605AF0DD9BA55DAB03626EBA852BBF1F8EC5F816D686DA055AABF8EE59A68C01486E09F3C5A1700044DCDC1dET6M" TargetMode="External"/><Relationship Id="rId4" Type="http://schemas.openxmlformats.org/officeDocument/2006/relationships/hyperlink" Target="consultantplus://offline/ref=8CB6C51004A6C9BE7CFFF9A1359C8C9F20E3B36520ADA24728EA32B7809BD79A189B9CF1E038BAFDA6135CPEP1J" TargetMode="External"/><Relationship Id="rId5" Type="http://schemas.openxmlformats.org/officeDocument/2006/relationships/hyperlink" Target="consultantplus://offline/ref=2DEB8A97F16199C24157A7979AB12AA502552AF97A9D37FB393D0B02AD699F663342B839BBA35D06159A08B1b0L" TargetMode="External"/><Relationship Id="rId6" Type="http://schemas.openxmlformats.org/officeDocument/2006/relationships/hyperlink" Target="consultantplus://offline/ref=2DEB8A97F16199C24157B99A8CDD76AC035875F2759C34AE6762505FFA609531740DE17BFFAC5D05B1b3L" TargetMode="External"/><Relationship Id="rId7" Type="http://schemas.openxmlformats.org/officeDocument/2006/relationships/hyperlink" Target="consultantplus://offline/ref=2DEB8A97F16199C24157B99A8CDD76AC035875F2759C34AE6762505FFA609531740DE17BFFAC5406B1bCL" TargetMode="External"/><Relationship Id="rId8" Type="http://schemas.openxmlformats.org/officeDocument/2006/relationships/hyperlink" Target="consultantplus://offline/ref=4D46E762D0379147DC5BBD0BD08C7476C14AA76DCE18FABB694BF5E20E029AF0992EE9918CEB2F1EDE4E6851w2u5N" TargetMode="External"/><Relationship Id="rId9" Type="http://schemas.openxmlformats.org/officeDocument/2006/relationships/hyperlink" Target="consultantplus://offline/ref=4AF3C72EF0283E4FB5EF948500ECE5EA1DFE9F135E7833065BADC6490E7630E1B98F484BD63EB16FIAV5L" TargetMode="External"/><Relationship Id="rId10" Type="http://schemas.openxmlformats.org/officeDocument/2006/relationships/hyperlink" Target="consultantplus://offline/ref=4AF3C72EF0283E4FB5EF948500ECE5EA1EF79018567833065BADC6490E7630E1B98F484BD63CBB6DIAV6L" TargetMode="External"/><Relationship Id="rId11" Type="http://schemas.openxmlformats.org/officeDocument/2006/relationships/hyperlink" Target="consultantplus://offline/ref=4AF3C72EF0283E4FB5EF948500ECE5EA1EF79018567833065BADC6490E7630E1B98F484BD63CB66BIAV0L" TargetMode="External"/><Relationship Id="rId12" Type="http://schemas.openxmlformats.org/officeDocument/2006/relationships/hyperlink" Target="consultantplus://offline/ref=4AF3C72EF0283E4FB5EF948500ECE5EA1EF0901351716E0C53F4CA4B09796FF6BEC6444AD73CB7I6VEL" TargetMode="External"/><Relationship Id="rId13" Type="http://schemas.openxmlformats.org/officeDocument/2006/relationships/hyperlink" Target="consultantplus://offline/ref=4AF3C72EF0283E4FB5EF948500ECE5EA1DFE9F135E7833065BADC6490E7630E1B98F484BD63EB16FIAV5L" TargetMode="External"/><Relationship Id="rId14" Type="http://schemas.openxmlformats.org/officeDocument/2006/relationships/hyperlink" Target="consultantplus://offline/ref=8CB6C51004A6C9BE7CFFF9A1359C8C9F20E3B36520ADA24728EA32B7809BD79A189B9CF1E038BAFDA6135CPEP1J" TargetMode="External"/><Relationship Id="rId15" Type="http://schemas.openxmlformats.org/officeDocument/2006/relationships/hyperlink" Target="consultantplus://offline/ref=8CB6C51004A6C9BE7CFFF9A1359C8C9F20E3B36520ADA24728EA32B7809BD79A189B9CF1E038BAFDA6135CPEP1J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6:00Z</dcterms:created>
  <dc:creator>1</dc:creator>
  <dc:description/>
  <cp:keywords/>
  <dc:language>en-US</dc:language>
  <cp:lastModifiedBy>Елена В. Скопина</cp:lastModifiedBy>
  <cp:lastPrinted>2017-02-27T16:58:00Z</cp:lastPrinted>
  <dcterms:modified xsi:type="dcterms:W3CDTF">2017-03-13T11:54:00Z</dcterms:modified>
  <cp:revision>27</cp:revision>
  <dc:subject/>
  <dc:title>Приложение</dc:title>
</cp:coreProperties>
</file>