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 проекту распоряжения министерства сельского хозяйс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продовольствия Кировской области «О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несении изменений в распоряжение департамента от 21.04.2009 № 55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4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 министерства «О внесении изменений в распоряжение департамента от 21.04.2009 № 55» (распоряжение департамента сельского хозяйства и продовольствия Кировской области от 21.04.2009 № 55 «О представлении и рассмотрении документов для предоставления субсидий из областного бюджета на развитие растениеводства» (далее – распоряжение)) является нормативным правовым актом министерства. Полномочие по принятию нормативных правовых актов в случаях, установленных законами области и постановлениями Правительства области, закреплено подпунктом 1.10 Положения о министерстве сельского хозяйства и продовольствия Кировской области, утвержденного постановлением Правительства Кировской области от 21.09.2015 № 61/610 «Об утверждении Положения о министерстве сельского хозяйства и продовольствия Кировской области».</w:t>
      </w:r>
    </w:p>
    <w:p>
      <w:pPr>
        <w:pStyle w:val="Normal"/>
        <w:spacing w:lineRule="exact" w:line="4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ость внесения изменений в распоряжение обусловлена необходимостью приведения его в соответствие с постановлением Правительства Кировской области от 25.03.2008 № 126/93 «О предоставлении субсидий из областного бюджета на развитие растениеводства» (в редакции постановления Правительства Кировской области от 08.02.2017 № 44/77) (далее – постановление).</w:t>
      </w:r>
    </w:p>
    <w:p>
      <w:pPr>
        <w:pStyle w:val="Normal"/>
        <w:spacing w:lineRule="exact" w:line="4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за счет средств федерального бюджета на условиях софинансирования с региональным бюджетом оказание несвязанной поддержки сельскохозяйственным товаропроизводителям осуществляется в расчете на 1 гектар посевной площади, занятой только зерновыми, зернобобовыми и кормовыми культурами, а не на всю посевную площадь, как ранее. Кроме того, постановлением предусматривается предоставление для сельскохозяйственных товаропроизводителей, осуществляющих проведение работ по известкованию, и (или) фосфоритованию посевных площадей почв земель сельскохозяйственного назначения, субсидии в повышенном размере.</w:t>
      </w:r>
    </w:p>
    <w:p>
      <w:pPr>
        <w:pStyle w:val="Normal"/>
        <w:spacing w:lineRule="exact" w:line="46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я растениеводств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истерства сельского хозяй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родовольствия Кировской области </w:t>
        <w:tab/>
        <w:tab/>
        <w:tab/>
        <w:tab/>
        <w:t xml:space="preserve">       О.А. Палад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4:04:00Z</dcterms:created>
  <dc:creator>1</dc:creator>
  <dc:description/>
  <cp:keywords/>
  <dc:language>en-US</dc:language>
  <cp:lastModifiedBy>1</cp:lastModifiedBy>
  <cp:lastPrinted>2017-02-22T14:51:00Z</cp:lastPrinted>
  <dcterms:modified xsi:type="dcterms:W3CDTF">2017-02-22T13:00:00Z</dcterms:modified>
  <cp:revision>5</cp:revision>
  <dc:subject/>
  <dc:title>ПОЯСНИТЕЛЬНАЯ ЗАПИСКА</dc:title>
</cp:coreProperties>
</file>